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spacing w:val="75"/>
          <w:kern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pacing w:val="75"/>
          <w:kern w:val="2"/>
          <w:sz w:val="20"/>
          <w:szCs w:val="20"/>
          <w:lang w:eastAsia="ru-RU"/>
        </w:rPr>
        <w:t>Способы объявления стилей в HTML-докумен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pacing w:val="4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pacing w:val="45"/>
          <w:sz w:val="20"/>
          <w:szCs w:val="20"/>
          <w:lang w:eastAsia="ru-RU"/>
        </w:rPr>
        <w:t>Внутренние стили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В начальном теге большинства HTML-элементов, может быть использован атрибут 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style</w:t>
      </w:r>
      <w:r>
        <w:rPr>
          <w:rFonts w:eastAsia="Times New Roman" w:cs="Arial" w:ascii="Arial" w:hAnsi="Arial"/>
          <w:sz w:val="20"/>
          <w:szCs w:val="20"/>
          <w:lang w:eastAsia="ru-RU"/>
        </w:rPr>
        <w:t>, значением которого является набор правил в синтаксисе CSS. Эти правила будут приме-нены только к тому элементу, в котором объявлены. Например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h1 style="font-size:24px"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em style="color:red"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pacing w:val="4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pacing w:val="45"/>
          <w:sz w:val="20"/>
          <w:szCs w:val="20"/>
          <w:lang w:eastAsia="ru-RU"/>
        </w:rPr>
        <w:t>Стили уровня документ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В разделе 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head</w:t>
      </w:r>
      <w:r>
        <w:rPr>
          <w:rFonts w:eastAsia="Times New Roman" w:cs="Arial" w:ascii="Arial" w:hAnsi="Arial"/>
          <w:sz w:val="20"/>
          <w:szCs w:val="20"/>
          <w:lang w:eastAsia="ru-RU"/>
        </w:rPr>
        <w:t> в контейнере 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style</w:t>
      </w:r>
      <w:r>
        <w:rPr>
          <w:rFonts w:eastAsia="Times New Roman" w:cs="Arial" w:ascii="Arial" w:hAnsi="Arial"/>
          <w:sz w:val="20"/>
          <w:szCs w:val="20"/>
          <w:lang w:eastAsia="ru-RU"/>
        </w:rPr>
        <w:t> (не путайте с атрибутом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 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style</w:t>
      </w:r>
      <w:r>
        <w:rPr>
          <w:rFonts w:eastAsia="Times New Roman" w:cs="Arial" w:ascii="Arial" w:hAnsi="Arial"/>
          <w:sz w:val="20"/>
          <w:szCs w:val="20"/>
          <w:lang w:eastAsia="ru-RU"/>
        </w:rPr>
        <w:t> , о котором говорилось выше!) может быть описан набор правил стиля в соответствии с синтаксисом CSS . Эти правила будут применены к элементам данного документа. Например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&lt;head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style type="text/css"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h1 {font-size:24px}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m {color:red}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/style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/head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pacing w:val="4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pacing w:val="45"/>
          <w:sz w:val="20"/>
          <w:szCs w:val="20"/>
          <w:lang w:eastAsia="ru-RU"/>
        </w:rPr>
        <w:t>Внешние таблицы сти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ru-RU"/>
        </w:rPr>
        <w:t>Наиболее рационально с точки зрения разработки сайта и его сопровождения сохранять стилевые описания, актуальные для всех (или ряда) документов в отдельных файлах. При необходимости можно будет внести нужные изменения в файлы описаний, и внешний вид документов сайта соответственно будет изменен при отображении браузером. В раздел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head 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ru-RU"/>
        </w:rPr>
        <w:t>внешние таблицы стилей либо присоединяются с помощью элемен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link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ru-RU"/>
        </w:rPr>
        <w:t>, либо импортируются с помощью команд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@import 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ru-RU"/>
        </w:rPr>
        <w:t>.</w:t>
      </w:r>
    </w:p>
    <w:tbl>
      <w:tblPr>
        <w:tblW w:w="979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39"/>
        <w:gridCol w:w="2581"/>
        <w:gridCol w:w="3375"/>
      </w:tblGrid>
      <w:tr>
        <w:trPr/>
        <w:tc>
          <w:tcPr>
            <w:tcW w:w="38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усть, например, набор правил стиля</w:t>
            </w:r>
          </w:p>
        </w:tc>
        <w:tc>
          <w:tcPr>
            <w:tcW w:w="2581" w:type="dxa"/>
            <w:tcBorders/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h1 {font-size:24px}</w:t>
              <w:br/>
              <w:t>em {color:red}</w:t>
            </w:r>
          </w:p>
        </w:tc>
        <w:tc>
          <w:tcPr>
            <w:tcW w:w="33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хранен в файле 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mystyle.css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огда возможны два варианта присоединения внешней таблицы стилей 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mystyle.css 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head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link type="text/css" rel="stylesheet" href="mystyle.css"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/head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Либ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head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style type="text/css"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@import url(mystyle.css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lt;/style&g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&lt;/head&gt;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spacing w:val="75"/>
          <w:kern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pacing w:val="75"/>
          <w:kern w:val="2"/>
          <w:sz w:val="20"/>
          <w:szCs w:val="20"/>
          <w:lang w:eastAsia="ru-RU"/>
        </w:rPr>
        <w:t>Применение стилей: каскадирование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sz w:val="20"/>
          <w:szCs w:val="20"/>
          <w:lang w:eastAsia="ru-RU"/>
        </w:rPr>
        <w:t>Начало формы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пускается одновременное применение всех способов описания стилей в HTML-документе. При этом в случае конфликта определений стилей соблюдаются следующие приоритеты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ивысший приоритет имеют объявления свойств стилей с помощью указания 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!important</w:t>
      </w:r>
      <w:r>
        <w:rPr>
          <w:rFonts w:eastAsia="Times New Roman" w:cs="Arial" w:ascii="Arial" w:hAnsi="Arial"/>
          <w:sz w:val="20"/>
          <w:szCs w:val="20"/>
          <w:lang w:eastAsia="ru-RU"/>
        </w:rPr>
        <w:t>, например</w:t>
        <w:br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strong { color:orange; font-weight:normal !important; }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очие способы в порядке убывания приорит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нутренние стил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тили уровня документ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нешние таблицы стилей; наибольший приоритет имеет последняя из указанных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Конец формы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16"/>
        <w:gridCol w:w="3989"/>
        <w:gridCol w:w="6174"/>
        <w:gridCol w:w="1691"/>
      </w:tblGrid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ойство стиля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е свойств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 по умолчанию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сolor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вет текс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цвет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bc"/>
            <w:bookmarkEnd w:id="0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background-color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вет фона элемен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цвет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transparent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transparent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bi"/>
            <w:bookmarkEnd w:id="1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background-image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оновое изображение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URL / URI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bp"/>
            <w:bookmarkEnd w:id="2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background-position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ходное положение фонового изображения. При использовании значений типа размер и процент указываются отступы по горизонтали и вертикали от левого верхнего угла окна.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размер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ru-RU"/>
              </w:rPr>
              <w:t>,</w:t>
              <w:br/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процент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left, top, center, right, bottom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0% 0%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br/>
              <w:t>(верхний левый угол окна)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3" w:name="ba"/>
            <w:bookmarkEnd w:id="3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background-attachment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азывает, будет ли фоновое изображение стационарным или прокручиваемым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scroll, fixed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scroll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4" w:name="br"/>
            <w:bookmarkEnd w:id="4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background-repeat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п заполнения элемента фоновым изображением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repeat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- повторяется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-repeat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- не повторяется 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br/>
              <w:t>repeat-x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- повторяется по оси x 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repeat-y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- повторяется по оси y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repeat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font-family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нитура шриф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писок имен шрифтов, перечисленных через запятую в порядке убывания предпочтения; список может заканчиваться одним из родовых имен:</w:t>
              <w:br/>
              <w:t>serif (с засечками, "антиква"), </w:t>
              <w:br/>
              <w:t>sans-serif (без засечек, "рубленый"),</w:t>
              <w:br/>
              <w:t>cursive (курсив), </w:t>
              <w:br/>
              <w:t>fantasy (аллегорический),</w:t>
              <w:br/>
              <w:t>monospace (моноширинный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5" w:name="fs"/>
            <w:bookmarkEnd w:id="5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font-size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ер шриф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мер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,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цент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,</w:t>
              <w:br/>
              <w:t>xx-small,x-small, small, medium, large, x-large, xx-large,</w:t>
              <w:br/>
              <w:t>larger, smaller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medium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6" w:name="fst"/>
            <w:bookmarkEnd w:id="6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font-style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ертание шриф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normal, italic (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урсив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), oblique (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клонный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7" w:name="fw"/>
            <w:bookmarkEnd w:id="7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font-weight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сыщенность шриф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исло от 100 до 900 (кратное 100),</w:t>
              <w:br/>
              <w:t>normal, bold, bolder, lighter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8" w:name="fv"/>
            <w:bookmarkEnd w:id="8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font-variant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жет задать вывод капителью (символами, похожими на прописные, но малого размера); капитель есть не во всяком шрифте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, small-caps (капитель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9" w:name="fstr"/>
            <w:bookmarkEnd w:id="9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font-stretch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дание нормального, разреженных (expanded) или сжатых (condensed) начертаний из текущей гарнитуры шриф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normal, wider, narrower, ultra-condensed, extra-condensed, condensed, semi-condensed, semi-expanded, expanded, extra-expanded, ultra-expanded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0" w:name="f"/>
            <w:bookmarkEnd w:id="10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font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color w:val="000000"/>
                <w:lang w:eastAsia="ru-RU"/>
              </w:rPr>
              <w:instrText xml:space="preserve"> HYPERLINK "http://vvz.nw.ru/Lessons/CSS/sintaksis.htm" \l "stenogr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енографическое свойство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для одновременного задания нескольких свойств шриф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писок свойств шрифта, разделенных пробелами, в следующем порядке: </w:t>
              <w:br/>
              <w:t>font-style,</w:t>
              <w:br/>
              <w:t>font-variant,</w:t>
              <w:br/>
              <w:t>font-weight,</w:t>
              <w:br/>
              <w:t>font-size,</w:t>
              <w:br/>
              <w:t>line-height,</w:t>
              <w:br/>
              <w:t>font-family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text-indent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ступ первой строки текста в блоке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мер,</w:t>
              <w:br/>
              <w:t>процент (относительно ширины блока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1" w:name="ta"/>
            <w:bookmarkEnd w:id="11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text-align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равнивание текс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left, right, center, justify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2" w:name="td"/>
            <w:bookmarkEnd w:id="12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text-decoration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орирование текс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ne (нет), </w:t>
              <w:br/>
              <w:t>underline (подчеркнутый), </w:t>
              <w:br/>
              <w:t>overline (надчеркнутый), </w:t>
              <w:br/>
              <w:t>line-through (перечеркнутый), </w:t>
              <w:br/>
              <w:t>blink (мерцающий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ne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3" w:name="ts"/>
            <w:bookmarkEnd w:id="13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text-shadow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ффекты затенения текс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ne,</w:t>
              <w:br/>
              <w:t>список эффектов затенения, перечисляемых через запятую;</w:t>
              <w:br/>
              <w:t>каждый эффект представлет собой набор из максимум четырех разделенных пробелами элементов, любой из которых можно опустить:</w:t>
              <w:br/>
              <w:t>цвет размер1 размер2 размер3</w:t>
              <w:br/>
              <w:t>цвет - цвет тени;</w:t>
              <w:br/>
              <w:t>размер1 - смещение тени по горизонтали;</w:t>
              <w:br/>
              <w:t>размер2 - смещение тени по вертикали;</w:t>
              <w:br/>
              <w:t>размер3 - радиус размытия тени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ne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4" w:name="lsp"/>
            <w:bookmarkEnd w:id="14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letter-spacing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символьное расстояние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мер,</w:t>
              <w:br/>
              <w:t>normal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5" w:name="wsp"/>
            <w:bookmarkEnd w:id="15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word-spacing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тояние между словами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мер,</w:t>
              <w:br/>
              <w:t>normal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6" w:name="tt"/>
            <w:bookmarkEnd w:id="16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text-transform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образование текст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ne, </w:t>
              <w:br/>
              <w:t>capitalize (первая буква каждого слова заглавная),</w:t>
              <w:br/>
              <w:t>uppercase (все буквы заглавные), </w:t>
              <w:br/>
              <w:t>lowercase (все буквы строчные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ne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7" w:name="lh"/>
            <w:bookmarkEnd w:id="17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line-height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строчный интервал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,</w:t>
              <w:br/>
              <w:t>число,</w:t>
              <w:br/>
              <w:t>размер,</w:t>
              <w:br/>
              <w:t>процент (относительно размера текущего шрифта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</w:t>
            </w:r>
          </w:p>
        </w:tc>
      </w:tr>
      <w:tr>
        <w:trPr/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bookmarkStart w:id="18" w:name="ws"/>
            <w:bookmarkEnd w:id="18"/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white-space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особ обработки символов пустого пространства внутри блока</w:t>
            </w:r>
          </w:p>
        </w:tc>
        <w:tc>
          <w:tcPr>
            <w:tcW w:w="6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,</w:t>
              <w:br/>
              <w:t>pre (не изменять символы пустого пространства ),</w:t>
              <w:br/>
              <w:t>nowrap (не разрывать строку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normal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2A5580"/>
          <w:spacing w:val="75"/>
          <w:kern w:val="2"/>
          <w:lang w:eastAsia="ru-RU"/>
        </w:rPr>
      </w:pPr>
      <w:r>
        <w:rPr>
          <w:rFonts w:eastAsia="Times New Roman" w:cs="Arial" w:ascii="Arial" w:hAnsi="Arial"/>
          <w:b/>
          <w:bCs/>
          <w:color w:val="2A5580"/>
          <w:spacing w:val="75"/>
          <w:kern w:val="2"/>
          <w:lang w:eastAsia="ru-RU"/>
        </w:rPr>
        <w:t>Значения свойств стилей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з возможных значений свойств стилей, специфицированных в CSS level2, отметим следующ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2A5580"/>
          <w:spacing w:val="4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A5580"/>
          <w:spacing w:val="45"/>
          <w:sz w:val="20"/>
          <w:szCs w:val="20"/>
          <w:lang w:eastAsia="ru-RU"/>
        </w:rPr>
        <w:t>Значения типа "ключевое слово"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У большинства свойств стиля есть (возможно, наряду с прочими) значения типа "ключевое слово". Некоторые ключевые слова уникальны, например, значение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Courier New" w:ascii="Courier New" w:hAnsi="Courier New"/>
          <w:color w:val="990000"/>
          <w:sz w:val="20"/>
          <w:lang w:eastAsia="ru-RU"/>
        </w:rPr>
        <w:t>underline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войства</w:t>
      </w:r>
      <w:r>
        <w:rPr>
          <w:rFonts w:eastAsia="Times New Roman" w:cs="Courier New" w:ascii="Courier New" w:hAnsi="Courier New"/>
          <w:b/>
          <w:bCs/>
          <w:color w:val="009099"/>
          <w:sz w:val="20"/>
          <w:lang w:eastAsia="ru-RU"/>
        </w:rPr>
        <w:t> </w:t>
      </w:r>
      <w:r>
        <w:rPr>
          <w:rFonts w:eastAsia="Times New Roman" w:cs="Courier New" w:ascii="Courier New" w:hAnsi="Courier New"/>
          <w:b/>
          <w:bCs/>
          <w:color w:val="009099"/>
          <w:sz w:val="20"/>
          <w:szCs w:val="20"/>
          <w:lang w:eastAsia="ru-RU"/>
        </w:rPr>
        <w:t>text-decoration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. Другие ключевые слова используются в качестве значений целого ряда свойств стиля, например, значение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Courier New" w:ascii="Courier New" w:hAnsi="Courier New"/>
          <w:color w:val="990000"/>
          <w:sz w:val="20"/>
          <w:lang w:eastAsia="ru-RU"/>
        </w:rPr>
        <w:t>normal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есть у большинства свойств тек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2A5580"/>
          <w:spacing w:val="4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A5580"/>
          <w:spacing w:val="45"/>
          <w:sz w:val="20"/>
          <w:szCs w:val="20"/>
          <w:lang w:eastAsia="ru-RU"/>
        </w:rPr>
        <w:t>Значение типа "число"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Эти значения могут предваряться знаками + и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/>
      </w:pPr>
      <w:r>
        <w:rPr/>
        <w:t>Значения типа "размер" (в оригинале LENGTH)</w:t>
      </w:r>
    </w:p>
    <w:tbl>
      <w:tblPr>
        <w:tblW w:w="555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"/>
        <w:gridCol w:w="3703"/>
        <w:gridCol w:w="1404"/>
      </w:tblGrid>
      <w:tr>
        <w:trPr/>
        <w:tc>
          <w:tcPr>
            <w:tcW w:w="45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em</w:t>
            </w:r>
          </w:p>
        </w:tc>
        <w:tc>
          <w:tcPr>
            <w:tcW w:w="3703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ширина символа m</w:t>
            </w:r>
          </w:p>
        </w:tc>
        <w:tc>
          <w:tcPr>
            <w:tcW w:w="140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носительное</w:t>
            </w:r>
          </w:p>
        </w:tc>
      </w:tr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ex</w:t>
            </w:r>
          </w:p>
        </w:tc>
        <w:tc>
          <w:tcPr>
            <w:tcW w:w="37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ысота символа x</w:t>
            </w:r>
          </w:p>
        </w:tc>
        <w:tc>
          <w:tcPr>
            <w:tcW w:w="14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носительное</w:t>
            </w:r>
          </w:p>
        </w:tc>
      </w:tr>
      <w:tr>
        <w:trPr/>
        <w:tc>
          <w:tcPr>
            <w:tcW w:w="45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px</w:t>
            </w:r>
          </w:p>
        </w:tc>
        <w:tc>
          <w:tcPr>
            <w:tcW w:w="3703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иксел (относительно устройства вывода)</w:t>
            </w:r>
          </w:p>
        </w:tc>
        <w:tc>
          <w:tcPr>
            <w:tcW w:w="140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носительное</w:t>
            </w:r>
          </w:p>
        </w:tc>
      </w:tr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n</w:t>
            </w:r>
          </w:p>
        </w:tc>
        <w:tc>
          <w:tcPr>
            <w:tcW w:w="37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юйм = 2.54 сантиметра</w:t>
            </w:r>
          </w:p>
        </w:tc>
        <w:tc>
          <w:tcPr>
            <w:tcW w:w="14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бсолютное</w:t>
            </w:r>
          </w:p>
        </w:tc>
      </w:tr>
      <w:tr>
        <w:trPr/>
        <w:tc>
          <w:tcPr>
            <w:tcW w:w="45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cm</w:t>
            </w:r>
          </w:p>
        </w:tc>
        <w:tc>
          <w:tcPr>
            <w:tcW w:w="3703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антиметр</w:t>
            </w:r>
          </w:p>
        </w:tc>
        <w:tc>
          <w:tcPr>
            <w:tcW w:w="140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бсолютное</w:t>
            </w:r>
          </w:p>
        </w:tc>
      </w:tr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m</w:t>
            </w:r>
          </w:p>
        </w:tc>
        <w:tc>
          <w:tcPr>
            <w:tcW w:w="37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иллиметр</w:t>
            </w:r>
          </w:p>
        </w:tc>
        <w:tc>
          <w:tcPr>
            <w:tcW w:w="14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бсолютное</w:t>
            </w:r>
          </w:p>
        </w:tc>
      </w:tr>
      <w:tr>
        <w:trPr/>
        <w:tc>
          <w:tcPr>
            <w:tcW w:w="45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pt</w:t>
            </w:r>
          </w:p>
        </w:tc>
        <w:tc>
          <w:tcPr>
            <w:tcW w:w="3703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ункт (точка) = 1/72 дюйма</w:t>
            </w:r>
          </w:p>
        </w:tc>
        <w:tc>
          <w:tcPr>
            <w:tcW w:w="140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бсолютное</w:t>
            </w:r>
          </w:p>
        </w:tc>
      </w:tr>
      <w:tr>
        <w:trPr/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pc</w:t>
            </w:r>
          </w:p>
        </w:tc>
        <w:tc>
          <w:tcPr>
            <w:tcW w:w="37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ика = 12 пунктов</w:t>
            </w:r>
          </w:p>
        </w:tc>
        <w:tc>
          <w:tcPr>
            <w:tcW w:w="14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бсолют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2A5580"/>
          <w:spacing w:val="4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A5580"/>
          <w:spacing w:val="45"/>
          <w:sz w:val="20"/>
          <w:szCs w:val="20"/>
          <w:lang w:eastAsia="ru-RU"/>
        </w:rPr>
        <w:t>Значения типа "процентная величина"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адают размер относительно какого-либо другого свойства стиля. Например:</w:t>
        <w:br/>
      </w:r>
      <w:r>
        <w:rPr>
          <w:rFonts w:eastAsia="Times New Roman" w:cs="Courier New" w:ascii="Courier New" w:hAnsi="Courier New"/>
          <w:color w:val="2A5580"/>
          <w:sz w:val="20"/>
          <w:lang w:eastAsia="ru-RU"/>
        </w:rPr>
        <w:t>line-height: 90%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задает межстрочный интервал, равный 90% высоты текущей стро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2A5580"/>
          <w:spacing w:val="4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A5580"/>
          <w:spacing w:val="45"/>
          <w:sz w:val="20"/>
          <w:szCs w:val="20"/>
          <w:lang w:eastAsia="ru-RU"/>
        </w:rPr>
        <w:t>Значения типа "URL / URI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FFFFFF" w:val="clear"/>
          <w:lang w:eastAsia="ru-RU"/>
        </w:rPr>
        <w:t>Адрес ресурса. Например: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Courier New" w:ascii="Courier New" w:hAnsi="Courier New"/>
          <w:color w:val="2A5580"/>
          <w:sz w:val="20"/>
          <w:lang w:eastAsia="ru-RU"/>
        </w:rPr>
        <w:t>url(http://vvz.nw.ru/Lessons/HTML/Images/butterfly.gif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2A5580"/>
          <w:spacing w:val="4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A5580"/>
          <w:spacing w:val="45"/>
          <w:sz w:val="20"/>
          <w:szCs w:val="20"/>
          <w:lang w:eastAsia="ru-RU"/>
        </w:rPr>
        <w:t>Значения типа "цвет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Цвет задается одним из способ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24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диционная шестнадцатиричная RGB-триада - две позиции на интенсивность каждой составляющей ( 16 777 216 оттенков ). Например:</w:t>
        <w:br/>
      </w:r>
      <w:r>
        <w:rPr>
          <w:rFonts w:eastAsia="Times New Roman" w:cs="Courier New" w:ascii="Courier New" w:hAnsi="Courier New"/>
          <w:color w:val="2A5580"/>
          <w:lang w:eastAsia="ru-RU"/>
        </w:rPr>
        <w:t>#00FFFF</w:t>
        <w:br/>
        <w:t>#87CEEB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окращенная шестнадцатиричная RGB-триада - одна позиция на интенсивность каждой составляющей. Применима для простых цветов ( 4 096 оттенков ). Например:</w:t>
        <w:br/>
        <w:t>цвет </w:t>
      </w:r>
      <w:r>
        <w:rPr>
          <w:rFonts w:eastAsia="Times New Roman" w:cs="Courier New" w:ascii="Courier New" w:hAnsi="Courier New"/>
          <w:color w:val="2A5580"/>
          <w:lang w:eastAsia="ru-RU"/>
        </w:rPr>
        <w:t> #00FFFF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равносилен  </w:t>
      </w:r>
      <w:r>
        <w:rPr>
          <w:rFonts w:eastAsia="Times New Roman" w:cs="Courier New" w:ascii="Courier New" w:hAnsi="Courier New"/>
          <w:color w:val="2A5580"/>
          <w:lang w:eastAsia="ru-RU"/>
        </w:rPr>
        <w:t>#0FF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 в сокращенной записи</w:t>
        <w:br/>
        <w:t>для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Courier New" w:ascii="Courier New" w:hAnsi="Courier New"/>
          <w:color w:val="2A5580"/>
          <w:lang w:eastAsia="ru-RU"/>
        </w:rPr>
        <w:t>#87CEEB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окращенного эквивалента не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сятичное обозначение - либо целыми числами от 0 до 255, либо в процентной записи. Например:</w:t>
        <w:br/>
        <w:t>цвет  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Courier New" w:ascii="Courier New" w:hAnsi="Courier New"/>
          <w:color w:val="2A5580"/>
          <w:lang w:eastAsia="ru-RU"/>
        </w:rPr>
        <w:t>rgb(0,255,255)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  равносилен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Courier New" w:ascii="Courier New" w:hAnsi="Courier New"/>
          <w:color w:val="2A5580"/>
          <w:lang w:eastAsia="ru-RU"/>
        </w:rPr>
        <w:t> rgb(0%,100%,100%)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  равносилен     </w:t>
      </w:r>
      <w:r>
        <w:rPr>
          <w:rFonts w:eastAsia="Times New Roman" w:cs="Courier New" w:ascii="Courier New" w:hAnsi="Courier New"/>
          <w:color w:val="2A5580"/>
          <w:lang w:eastAsia="ru-RU"/>
        </w:rPr>
        <w:t>#00FFFF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sz w:val="20"/>
          <w:szCs w:val="20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мя цвета. Например:</w:t>
        <w:br/>
        <w:t>цвет  </w:t>
      </w:r>
      <w:r>
        <w:rPr>
          <w:rFonts w:eastAsia="Times New Roman" w:cs="Courier New" w:ascii="Courier New" w:hAnsi="Courier New"/>
          <w:color w:val="2A5580"/>
          <w:lang w:eastAsia="ru-RU"/>
        </w:rPr>
        <w:t> #00FFFF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  равносилен  </w:t>
      </w:r>
      <w:r>
        <w:rPr>
          <w:rFonts w:eastAsia="Times New Roman" w:cs="Courier New" w:ascii="Courier New" w:hAnsi="Courier New"/>
          <w:color w:val="2A5580"/>
          <w:lang w:eastAsia="ru-RU"/>
        </w:rPr>
        <w:t>cyan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цвет  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Courier New" w:ascii="Courier New" w:hAnsi="Courier New"/>
          <w:color w:val="2A5580"/>
          <w:lang w:eastAsia="ru-RU"/>
        </w:rPr>
        <w:t>#87CEEB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  равносилен  </w:t>
      </w:r>
      <w:r>
        <w:rPr>
          <w:rFonts w:eastAsia="Times New Roman" w:cs="Courier New" w:ascii="Courier New" w:hAnsi="Courier New"/>
          <w:color w:val="2A5580"/>
          <w:lang w:eastAsia="ru-RU"/>
        </w:rPr>
        <w:t>skyblue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. Для созданных ранее </w:t>
      </w:r>
      <w:r>
        <w:rPr>
          <w:rFonts w:eastAsia="Times New Roman" w:cs="Arial" w:ascii="Arial" w:hAnsi="Arial"/>
          <w:b/>
          <w:color w:val="000000"/>
          <w:lang w:val="en-US" w:eastAsia="ru-RU"/>
        </w:rPr>
        <w:t>html</w:t>
      </w:r>
      <w:r>
        <w:rPr>
          <w:rFonts w:eastAsia="Times New Roman" w:cs="Arial" w:ascii="Arial" w:hAnsi="Arial"/>
          <w:b/>
          <w:color w:val="000000"/>
          <w:lang w:eastAsia="ru-RU"/>
        </w:rPr>
        <w:t>-документов примените поочередно указанные выше свойства стилей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Tag">
    <w:name w:val="tag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Tag0">
    <w:name w:val="tag0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Code">
    <w:name w:val="cod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Property">
    <w:name w:val="property"/>
    <w:basedOn w:val="Style12"/>
    <w:qFormat/>
    <w:rPr/>
  </w:style>
  <w:style w:type="character" w:styleId="Keyword">
    <w:name w:val="keywor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Def">
    <w:name w:val="def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escr">
    <w:name w:val="desc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28:00Z</dcterms:created>
  <dc:creator>СТАСИК</dc:creator>
  <dc:description/>
  <cp:keywords/>
  <dc:language>en-US</dc:language>
  <cp:lastModifiedBy>1</cp:lastModifiedBy>
  <cp:lastPrinted>2013-09-26T06:42:00Z</cp:lastPrinted>
  <dcterms:modified xsi:type="dcterms:W3CDTF">2013-09-26T05:24:00Z</dcterms:modified>
  <cp:revision>3</cp:revision>
  <dc:subject/>
  <dc:title/>
</cp:coreProperties>
</file>